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AZ CZYNNOŚCI WCHODZACYCH W ZAKRES KONSERWACJI URZĄDZEŃ DŹWIGOW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BUDYNKACH ADMINISTROWANYCH PRZEZ ZGM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ć instrukcji konserwacji urządzeń dźwigowych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utrzymywać urządzenia dźwigowe w stanie technicznie sprawnym (w razie awarii czas reakcji 45 minut od otrzymania zgłoszenia) z wyłączeniem postojów niezbędnych do wykonywania czynności konserwacyjnych, napraw, remontów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ć na bieżąco usterki i nie rzadziej niż jeden raz w miesiącu poddawać urządzenia dźwigowe konserwacji i przeglądow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bezzwłocznie informować Zamawiającego o zauważonych przy pracy urządzeń dźwigowych,  usterkach wymagających ich zatrzymania  w celu przeprowadzenia remontu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brać udział w badaniach okresowych i nadzwyczajnych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ć całodobowy dyżur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raz w roku pomiar elektryczny konserwowanego urządzenia w terminie wskazanym w wykazie dźwigów do konserwacji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08:00Z</dcterms:created>
  <dc:creator>wioletta</dc:creator>
  <dc:description/>
  <cp:keywords/>
  <dc:language>en-US</dc:language>
  <cp:lastModifiedBy>oem</cp:lastModifiedBy>
  <cp:lastPrinted>2022-11-24T07:51:00Z</cp:lastPrinted>
  <dcterms:modified xsi:type="dcterms:W3CDTF">2022-11-24T06:52:00Z</dcterms:modified>
  <cp:revision>21</cp:revision>
  <dc:subject/>
  <dc:title>Załącznik nr 2</dc:title>
</cp:coreProperties>
</file>